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TRNormal1"/>
        <w:spacing w:before="6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вышению качества данных, содержащихся в Перечне государственных (муниципальных) учреждений на Официальном сайте ГМУ</w:t>
      </w:r>
    </w:p>
    <w:p>
      <w:pPr>
        <w:pStyle w:val="OTR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TR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69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Normal1"/>
              <w:spacing w:before="60" w:after="12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Normal1"/>
              <w:spacing w:before="60" w:after="12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пробле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Normal1"/>
              <w:spacing w:before="60" w:after="12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, необходимые для устра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Normal1"/>
              <w:spacing w:before="6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Normal1"/>
              <w:spacing w:before="60" w:after="120"/>
              <w:ind w:hanging="0"/>
              <w:rPr/>
            </w:pPr>
            <w:r>
              <w:rPr>
                <w:sz w:val="28"/>
                <w:szCs w:val="28"/>
              </w:rPr>
              <w:t>По итогам проведения  межреестровой сверки перечней государственных (муниципальных) учреждений, нормативных актов, органов государственной власти и местного самоуправления и Публично-правовых образований (далее – межреестровая сверка), проведенной Министерством финансов Российской Федерации, произведена загрузка справочника Публично-правовых образований субъекта РФ (далее – справочник ППО), сформированного  финансовыми органами субъектов Российской Федерации, на Официальный сайт ГМУ. В ходе сверки выявлены расхождения данных справочника ППО с Общей информацией об учреждениях, опубликованной на Официальном сайте ГМУ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Normal1"/>
              <w:spacing w:before="60" w:after="120"/>
              <w:ind w:hanging="0"/>
              <w:rPr/>
            </w:pPr>
            <w:r>
              <w:rPr>
                <w:sz w:val="28"/>
                <w:szCs w:val="28"/>
              </w:rPr>
              <w:t>В личных кабинетах учреждений (организаций, являющихся представителями учреждений) реализовано отображение предупреждающего сообщения о необходимости актуализировать данные справочника ППО и произвести повторную публикацию Общей информации на Официальном сайте ГМУ. В случае если при входе в личный кабинет учреждения (организации, являющейся представителем учреждения) отображается предупреждающее сообщение о необходимости актуализировать данные по публично-правовому образованию, необходимо внести изменения в опубликованную ранее Общую информацию об учреждении и выбрать актуальное публично-правовое образование из обновленного справочника ППО. После публикации Общей информации сообщение выводиться не будет</w:t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Normal1"/>
              <w:spacing w:before="6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Normal1"/>
              <w:spacing w:before="60" w:after="120"/>
              <w:ind w:hanging="0"/>
              <w:rPr/>
            </w:pPr>
            <w:r>
              <w:rPr>
                <w:rFonts w:eastAsia="Calibri"/>
                <w:sz w:val="28"/>
                <w:szCs w:val="28"/>
              </w:rPr>
              <w:t>На Официальный сайт ГМУ загружены перечни государственных (муниципальных) учреждений, которые сформированы финансовыми органами субъектов Российской Федерации (далее – перечни ГМУ) в ходе проведения межреестровой сверки. Тем самым, в личных кабинетах учреждений (организаций, являющихся представителями учреждений) реализована возможность формирования отчетов о сверке Общей информации об учреждении, опубликованной на Официальном сайте ГМУ, с перечнями государственных (муниципальных) учреждений (далее отчет о сверке Общей информации об учреждении).</w:t>
            </w:r>
          </w:p>
          <w:p>
            <w:pPr>
              <w:pStyle w:val="OTRNormal1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рка производится по следующим реквизитам:</w:t>
            </w:r>
          </w:p>
          <w:p>
            <w:pPr>
              <w:pStyle w:val="OTRNormal1"/>
              <w:ind w:hanging="0"/>
              <w:rPr/>
            </w:pPr>
            <w:r>
              <w:rPr>
                <w:rFonts w:eastAsia="Calibri"/>
                <w:sz w:val="28"/>
                <w:szCs w:val="28"/>
              </w:rPr>
              <w:t>- ИНН учреждения;</w:t>
            </w:r>
          </w:p>
          <w:p>
            <w:pPr>
              <w:pStyle w:val="OTRNormal1"/>
              <w:ind w:hanging="0"/>
              <w:rPr/>
            </w:pPr>
            <w:r>
              <w:rPr>
                <w:rFonts w:eastAsia="Calibri"/>
                <w:sz w:val="28"/>
                <w:szCs w:val="28"/>
              </w:rPr>
              <w:t>- КПП учреждения;</w:t>
            </w:r>
          </w:p>
          <w:p>
            <w:pPr>
              <w:pStyle w:val="OTRNormal1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олное наименование учреждения;</w:t>
            </w:r>
          </w:p>
          <w:p>
            <w:pPr>
              <w:pStyle w:val="OTRNormal1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кращенное наименование учреждения;</w:t>
            </w:r>
          </w:p>
          <w:p>
            <w:pPr>
              <w:pStyle w:val="OTRNormal1"/>
              <w:ind w:hanging="0"/>
              <w:rPr/>
            </w:pPr>
            <w:r>
              <w:rPr>
                <w:rFonts w:eastAsia="Calibri"/>
                <w:sz w:val="28"/>
                <w:szCs w:val="28"/>
              </w:rPr>
              <w:t>- наименование публично-правового образования;</w:t>
            </w:r>
          </w:p>
          <w:p>
            <w:pPr>
              <w:pStyle w:val="OTRNormal1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д ОКАТО публично публично-правового образования;</w:t>
            </w:r>
          </w:p>
          <w:p>
            <w:pPr>
              <w:pStyle w:val="OTRNormal1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од ОКТМО публично-правового образования;</w:t>
            </w:r>
          </w:p>
          <w:p>
            <w:pPr>
              <w:pStyle w:val="OTRNormal1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именование органа, осуществляющего функции и полномочия учредителя;</w:t>
            </w:r>
          </w:p>
          <w:p>
            <w:pPr>
              <w:pStyle w:val="OTRNormal1"/>
              <w:spacing w:before="60" w:after="12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ИНН органа, осуществляющего функции и полномочия учредителя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Normal1"/>
              <w:spacing w:before="60" w:after="12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главной странице в личном кабинете учреждения (организации, являющейся уполномоченным представителем учреждения) добавлена ссылка, позволяющая формировать отчет о сверке Общей информации об учреждении.</w:t>
            </w:r>
          </w:p>
          <w:p>
            <w:pPr>
              <w:pStyle w:val="OTRNormal1"/>
              <w:numPr>
                <w:ilvl w:val="0"/>
                <w:numId w:val="2"/>
              </w:numPr>
              <w:ind w:left="9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но сформированному отчету о сверке Общей информации об учреждении в личном кабинете, учреждению необходимо изменить реквизиты на Официальном сайте ГМУ. В случае обнаружения расхождений, учреждениям необходимо проверить корректность реквизитов, опубликованной в общей информации учреждения.</w:t>
            </w:r>
          </w:p>
          <w:p>
            <w:pPr>
              <w:pStyle w:val="OTRNormal1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Если все реквизиты в опубликованной Общей информации корректны, а некорректные сведения содержатся в перечне ГМУ, сформированном финансовыми органами субъектов Российской Федерации, необходимо обратиться в финансовый орган субъектов Российской Федерации.</w:t>
            </w:r>
          </w:p>
          <w:p>
            <w:pPr>
              <w:pStyle w:val="OTRNormal1"/>
              <w:ind w:hanging="0"/>
              <w:rPr/>
            </w:pPr>
            <w:r>
              <w:rPr>
                <w:rFonts w:eastAsia="Calibri"/>
                <w:sz w:val="28"/>
                <w:szCs w:val="28"/>
              </w:rPr>
              <w:t>- Если в опубликованной Общей информации указано неверно полное наименование учреждения, сокращенное наименование учреждения, ИНН или наименование органа, осуществляющего функции и полномочия учредителя, необходимо внести изменения в ЕГРЮЛ в территориальном органе ФНС.</w:t>
            </w:r>
          </w:p>
          <w:p>
            <w:pPr>
              <w:pStyle w:val="OTRNormal1"/>
              <w:ind w:hanging="0"/>
              <w:rPr/>
            </w:pPr>
            <w:r>
              <w:rPr>
                <w:rFonts w:eastAsia="Calibri"/>
                <w:sz w:val="28"/>
                <w:szCs w:val="28"/>
              </w:rPr>
              <w:t>- Если в опубликованной Общей информации указан неверный код ОКАТО или ОКТМО публично-правового образования, необходимо внести изменения в опубликованную Общую информацию об учреждении на Официальном сайте ГМУ.</w:t>
            </w:r>
          </w:p>
          <w:p>
            <w:pPr>
              <w:pStyle w:val="OTRNormal1"/>
              <w:spacing w:before="60" w:after="120"/>
              <w:ind w:hanging="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b</w:t>
            </w:r>
            <w:r>
              <w:rPr>
                <w:rFonts w:eastAsia="Calibri"/>
                <w:sz w:val="28"/>
                <w:szCs w:val="28"/>
              </w:rPr>
              <w:t xml:space="preserve">. В случае если при формировании отчета отображается сообщение «Учреждение не обнаружено в данных для сверки», необходимо проверить корректность реквизитов «ИНН учреждения», «КПП учреждения», «Полное наименование учреждения» в опубликованной общей информации об учреждении. Если данные реквизиты в общей информации об учреждении указаны корректно, необходимо обратиться в финансовый орган субъектов Российской Федерации для уточнения причин отсутствия учреждения в перечне, предоставленном для сверки финансовым органом. В случае если указанные реквизиты в опубликованной общей информации некорректны, необходимо внести изменения в ПГМУ в соответствии с </w:t>
            </w:r>
            <w:r>
              <w:rPr>
                <w:sz w:val="28"/>
                <w:szCs w:val="28"/>
              </w:rPr>
              <w:t>Требованиями к порядку формирования структурированной информации об учреждении и электронных копий документов, размещаемых на официальном сайте в сети Интернет, утвержденными приказом Федерального казначейства от 15.02.2012 г.  № 72 (далее – Требования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Normal1"/>
              <w:spacing w:before="6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OTRNormal1"/>
              <w:spacing w:before="6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Normal1"/>
              <w:spacing w:before="60" w:after="120"/>
              <w:ind w:hanging="0"/>
              <w:rPr/>
            </w:pPr>
            <w:r>
              <w:rPr>
                <w:sz w:val="28"/>
                <w:szCs w:val="28"/>
              </w:rPr>
              <w:t xml:space="preserve">По итогам проведения межреестровой сверки, проведенной Министерством финансов Российской Федерации выявлен перечень организаций, содержащихся в перечне ГМУ, имеющих тип «казенное учреждение», «бюджетное учреждение» на Официальном сайте ГМУ. В действительности эти организации являются органом государственной власти, органом местного самоуправления либо его подразделением. Такие организации должны иметь тип в ПГМУ </w:t>
            </w:r>
            <w:r>
              <w:rPr>
                <w:rFonts w:eastAsia="Calibri"/>
                <w:sz w:val="28"/>
                <w:szCs w:val="28"/>
              </w:rPr>
              <w:t>«федеральный орган государственной власти (орган государственной власти субъекта Российской Федерации, орган местного самоуправления)».</w:t>
            </w:r>
          </w:p>
          <w:p>
            <w:pPr>
              <w:pStyle w:val="OTRNormal1"/>
              <w:spacing w:before="60" w:after="120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Официальном сайте ГМУ в разделе «Документы» размещен перечень органов государственной власти органов местного самоуправления, имеющих тип «казенное учреждение», «бюджетное учреждение», сформированный финансовыми органами субъектов Российской Федерации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Normal1"/>
              <w:spacing w:before="6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еречнем органов государственной власти и органов местного самоуправления учреждениям необходимо внести соответствующее изменение в части корректного указания типа организации «федеральный орган государственной власти (орган государственной власти субъекта Российской Федерации, орган местного самоуправления» в ПГМУ в соответствии с Требованиями.</w:t>
            </w:r>
          </w:p>
          <w:p>
            <w:pPr>
              <w:pStyle w:val="OTRNormal1"/>
              <w:ind w:hanging="0"/>
              <w:rPr/>
            </w:pPr>
            <w:r>
              <w:rPr>
                <w:sz w:val="28"/>
                <w:szCs w:val="28"/>
              </w:rPr>
              <w:t xml:space="preserve">В случае если организация присутствует в СПЗ, изменение типа организации осуществляется в соответствии с пунктами 2.3-2.6 Требований путем внесения изменений в СПЗ. </w:t>
            </w:r>
            <w:r>
              <w:rPr>
                <w:b/>
                <w:sz w:val="28"/>
                <w:szCs w:val="28"/>
              </w:rPr>
              <w:t>Внесение изменений в СПЗ в части типа организации может быть произведено только в случае если изменение типа организации не повлияет на размещение сведений о контрактах</w:t>
            </w:r>
            <w:r>
              <w:rPr>
                <w:sz w:val="28"/>
                <w:szCs w:val="28"/>
              </w:rPr>
              <w:t>. После внесения изменений в СПЗ изменение типа будет автоматически отражено в соответствующей записи.</w:t>
            </w:r>
          </w:p>
          <w:p>
            <w:pPr>
              <w:pStyle w:val="OTRNormal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если организация отсутствует в СПЗ и присутствует только в ПГМУ, учреждению следует подать Заявку на внесение изменений в ПГМУ в части указания корректного типа организации.</w:t>
            </w:r>
          </w:p>
          <w:p>
            <w:pPr>
              <w:pStyle w:val="OTRNormal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если организация, являющаяся органом государственной власти (органом местного самоуправления), разместила сведения о себе на Официальном сайте ГМУ, следует рекомендовать организации направить официальный запрос в Федеральное казначейство для удаления с Официального сайта ГМУ ошибочно размещенных сведений.</w:t>
            </w:r>
          </w:p>
          <w:p>
            <w:pPr>
              <w:pStyle w:val="OTRNormal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атьей 32 Федерального закона от 12.01.1996 г. № 7-ФЗ О некоммерческих организациях» (с изменениями), государственные (муниципальные) учреждения предоставляют сведения об учреждении для размещения на Официальном сайте ГМУ. В соответствии с частью 5 статьи 1 указанного Федерального закона, действие указанного Федерального закона не распространяется на органы государственной власти, иные государственные органы, органы управления государственными внебюджетными фондами, органы местного самоуправления, если иное не установлено федеральным законом.</w:t>
            </w:r>
          </w:p>
          <w:p>
            <w:pPr>
              <w:pStyle w:val="OTRNormal1"/>
              <w:spacing w:before="6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исьму Министерства финансов Российской Федерации от 03.04.2012 № 02-03-10/1129, с учетом пункта 15 Протокола совещания с субъектами Российской Федерации, в режиме видеоконференции, по размещению на Официальном сайте ГМУ в сети интернет информации о государственных и муниципальных учреждениях от 04.04.2012 г. учреждения, содержащиеся в ПГМУ на Официальном сайте ГМУ с типом организации «федеральный орган государственной власти (орган государственной власти субъекта Российской Федерации, орган местного самоуправления), в том числе его территориальные органы, государственный орган» (в том числе в наименовании которых указано «казенное учреждение»), на Официальном сайте ГМУ сведения о своей деятельности формировать не должны.</w:t>
            </w:r>
          </w:p>
        </w:tc>
      </w:tr>
    </w:tbl>
    <w:p>
      <w:pPr>
        <w:pStyle w:val="OTRNormal1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851" w:hanging="567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"/>
        </w:tabs>
        <w:ind w:left="1418" w:hanging="738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69"/>
        </w:tabs>
        <w:ind w:left="864" w:firstLine="270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OTRNormal1"/>
    <w:next w:val="OTRNormal1"/>
    <w:qFormat/>
    <w:pPr>
      <w:keepNext w:val="true"/>
      <w:pageBreakBefore/>
      <w:numPr>
        <w:ilvl w:val="0"/>
        <w:numId w:val="1"/>
      </w:numPr>
      <w:tabs>
        <w:tab w:val="clear" w:pos="708"/>
        <w:tab w:val="left" w:pos="360" w:leader="none"/>
      </w:tabs>
      <w:spacing w:before="240" w:after="120"/>
      <w:ind w:left="0" w:firstLine="567"/>
      <w:outlineLvl w:val="0"/>
    </w:pPr>
    <w:rPr>
      <w:b/>
      <w:sz w:val="32"/>
      <w:szCs w:val="32"/>
      <w:lang w:val="en-US"/>
    </w:rPr>
  </w:style>
  <w:style w:type="paragraph" w:styleId="Heading2">
    <w:name w:val="Heading 2"/>
    <w:basedOn w:val="OTRNormal1"/>
    <w:next w:val="OTRNormal1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240" w:after="120"/>
      <w:ind w:left="0" w:firstLine="567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OTRNormal1"/>
    <w:next w:val="OTRNormal1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240" w:after="120"/>
      <w:ind w:left="0" w:firstLine="567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OTRNormal1"/>
    <w:next w:val="OTRNormal1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120"/>
      <w:ind w:left="0" w:firstLine="567"/>
      <w:outlineLvl w:val="3"/>
    </w:pPr>
    <w:rPr>
      <w:i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6"/>
    </w:rPr>
  </w:style>
  <w:style w:type="character" w:styleId="WW8Num3z3">
    <w:name w:val="WW8Num3z3"/>
    <w:qFormat/>
    <w:rPr>
      <w:rFonts w:ascii="Times New Roman" w:hAnsi="Times New Roman" w:cs="Times New Roman"/>
      <w:b w:val="false"/>
      <w:i/>
      <w:sz w:val="24"/>
    </w:rPr>
  </w:style>
  <w:style w:type="character" w:styleId="Style10">
    <w:name w:val="Основной шрифт абзаца"/>
    <w:qFormat/>
    <w:rPr/>
  </w:style>
  <w:style w:type="character" w:styleId="OTRNormal">
    <w:name w:val="OTR_Normal Знак"/>
    <w:qFormat/>
    <w:rPr>
      <w:rFonts w:eastAsia="MS Mincho;ＭＳ 明朝"/>
      <w:sz w:val="24"/>
      <w:lang w:val="ru-RU" w:bidi="ar-SA"/>
    </w:rPr>
  </w:style>
  <w:style w:type="character" w:styleId="Contract">
    <w:name w:val="contract Знак"/>
    <w:qFormat/>
    <w:rPr>
      <w:rFonts w:eastAsia="MS Mincho;ＭＳ 明朝"/>
      <w:b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RNormal1">
    <w:name w:val="OTR_Normal"/>
    <w:basedOn w:val="Normal"/>
    <w:qFormat/>
    <w:pPr>
      <w:spacing w:before="60" w:after="120"/>
      <w:ind w:firstLine="567"/>
      <w:jc w:val="both"/>
    </w:pPr>
    <w:rPr>
      <w:rFonts w:eastAsia="MS Mincho;ＭＳ 明朝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58:00Z</dcterms:created>
  <dc:creator>Косташ</dc:creator>
  <dc:description/>
  <cp:keywords/>
  <dc:language>en-US</dc:language>
  <cp:lastModifiedBy>Мякишева</cp:lastModifiedBy>
  <dcterms:modified xsi:type="dcterms:W3CDTF">2012-11-06T06:58:00Z</dcterms:modified>
  <cp:revision>2</cp:revision>
  <dc:subject/>
  <dc:title>Методические рекомендации, направленные на устранение некорректных данных в ПГМУ</dc:title>
</cp:coreProperties>
</file>