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"Об обмен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ми документами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 от 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28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ДОКУМЕНТООБОРОТА В СИСТЕМЕ ЭЛЕКТРО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ОБОРОТА ФЕДЕРАЛЬНОГО КАЗНАЧЕЙ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Термины и опред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настоящего документа используются следующие термины и определ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атизированное рабочее место (далее - АРМ) – рабочее место, обеспечивающее возможность удаленного online взаимодействия Организатора и Участника (далее – Стороны), включая  наличие в нем программного обеспечения (далее - ПО) и технических средств, в том числе средств криптографической защиты информации (далее - СКЗИ), предназначенных для работы в системе электронного документооборота Федерального Казначейства (далее - СЭД Ф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АРМ Участника - сотрудник Участника, отвечающий за обеспечение бесперебойной эксплуатации ПО, СКЗИ и технических средств АРМ Участника, контроль мероприятий по защите информации, хранение и учет электронных документов (далее - ЭД), взаимодействие с Организатором по техническим вопросам и вопросам обеспечения безопасности информации. На администратора АРМ Участника могут возлагаться задачи по отправке/приему электронных документов и сооб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безопасности информации Организатора (далее - администратор безопасности информации) - лицо, организующее, обеспечивающее и контролирующее выполнение требований безопасности информации при осуществлении обмена ЭД с Участн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 сертификата ключа подписи – должностное лицо, на имя которого удостоверяющим центром Федерального казначейства (далее – УЦ ФК) выдан сертификат ключа проверки электронной подписи (далее - Сертификат) и которое владеет соответствующим ключом электронной подписи, позволяющим с помощью средств ЭП создавать свою усиленную квалифицированную ЭП (далее – ЭП) в ЭД (подписывать Э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ытый ключ аутентификации - уникальная последовательность символов, известная владельцу Сертификата открытого ключа аутентификации (Администратору АРМ Участника) и предназначенная дл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 ФК между Сторонами с использованием СКЗИ (для защиты информации при ее передаче по открытым каналам связ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ЭП - уникальная последовательность символов, предназначенная для создания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получение Сертификата  - документ на бумажном носителе или электронный документ, подписанный двумя ЭП, оформляемый и предоставляемый Пользователями в УЦ ФК в порядке, предусмотренном Регламентом УЦ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рометация ключа ЭП - событие, определенное владельцем Сертификата как ознакомление неуполномоченным лицом (лицами) с его ключом ЭП (например: хищение, утеря носителя ключа ЭП, несанкционированное копирование или другие события, повлекшие за собой нарушение конфиденциальности ключа Э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ая ЭП - ЭП уполномоченного лица при выполн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ы, относящиеся к этим ЭП, изданы УЦ ФК и не утратили силу (действуют) на момент подписа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а подлинность этих ЭП в ЭД, при наличии достоверной информации о моменте подписа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 используется в соответствии со сведениями, указанными в Сертифика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ый ключ  аутентификации - уникальная последовательность символов, соответствующая закрытому ключу аутентификации, доступная Сторонам и предназначенная для подтверждения подлинности Участника при его аутентификации на стороне Организатора, с последующим установлением защищенного (шифрованного) канала связи при информационном взаимодействии в СЭД ФК между Сторонами с использованием СКЗИ (для защиты информации при ее передаче по открытым каналам связи). Принадлежность открытого ключа аутентификации владельцу подтверждается Сертификатом открытого ключа аутентификации, изданным Администратором безопасности информации Организ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проверки ЭП - уникальная последовательность символов, однозначно связанная с ключом электронной подписи и предназначенная для проверки подлинности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правитель - юридическое лицо в СЭД ФК, которое само непосредственно направляет или от имени которого направляется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- юридическое лицо в СЭД ФК, которому ЭД отправлен самим отправителем или от имени отпр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и - лица Сторон, осуществляющие формирование, подписание, отправку/получение, проверку, хранение и учет ЭД или/и обеспечивающие эксплуатацию ПО и технических средств АР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обеспечение (ПО) - совокупность программ и программных документов, необходимых для их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ключа проверки электронной подписи (Сертификат) - электронный документ или документ на бумажном носителе, выданный УЦ ФК по заявлению должностного лица Участника и подтверждающий принадлежность ключа проверки ЭП владельцу сертификата ключа проверки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тификат открытого ключа аутентификации - электронный документ, который включает в себя открытый ключ аутентификации владельца. Сертификат открытого ключа аутентификации издается Администратором безопасности информации Организатора для обеспечения аутентификации Участника на стороне Организатора с последующим установлением защищенного (шифрованного) канала связи при информационном взаимодействии в СЭД ФК между Сторонами с использованием СКЗИ (для защиты информации при ее передаче по открытым каналам связ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электронного документооборота Федерального казначейства (СЭД ФК) - совокупность ПО и технического оборудования, обеспечивающая процесс обмена электронными документами между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документ – информация в электронной форме, подписанная электронной подписью, равнозначный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- лицо, имеющее право подписи ЭД в СЭД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яющий центр Федерального казначейства (УЦ ФК) - функциональная группа структурного подразделения, должностные лица Организатора, осуществляющие выполнение функций по созданию и выдаче сертификата, а также иные функции, предусмотренные Федеральным законом «Об электронной подписи» от 6 апреля 2011 г. № 63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й центр регистрации УЦ ФК (РЦР) - функциональная группа структурного подразделения Организатора, осуществляющая выполнение функций по выдаче сертификатов уполномоченным лицам, а также иные функции, предусмотренные Федеральным законом «Об электронной подписи» от 6 апреля 2011 г. № 63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 регулирования настоящих Правил электронного документооборота в системе электронного документооборота Федерального казначе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Настоящие Правила электронного документооборота в системе электронного документооборота Федерального казначейства (далее - Правила) устанавливают общие принципы осуществления электронного документооборота (далее - ЭДО) между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Настоящие Правила не регулируют вопросы обмена электронными сообщениями, не являющимися ЭД в соответствии с договором об обмене ЭД, заключаемыми между Сторонами (далее -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1.3. Документы, регулирующие ЭДО в СЭД 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ЭДО в СЭД ФК регулируется следующими докумен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ным Федеральным казначейством "Порядком сопровождения и технического обслуживания абонентов СЭД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цией пользователя и администратора АРМ Участника, включая документацию на СК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дательными и други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 и условия допуска Участника к осуществлению документооборота в СЭД 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Участник допускается к осуществлению документооборота в СЭД ФК после выполнения им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я Договора с Организатором об обмене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начения администратора(ов) АРМ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у Организатора необходимого для осуществления ЭДО ПО, в том числе СКЗИ (исключая общесистемное и офисное П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и необходимого для осуществления ЭДО ПО, в том числе СКЗИ, на АРМ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инструктажа Пользователей Участника работе с АРМ Учас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и Пользователей Участника в УЦ ФК и получения в установленном порядке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Участник обеспечивает защиту АРМ СЭД ФК и носителей ключевой информации от несанкционированного доступа в соответствии с требованиями нормативных документов 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льзователи Участ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Пользователи Участника несут персональную ответственность за безопасность ключевой информации, в том числе ключей ЭП и ключей аутентификации, и обязаны обеспечивать ее конфиденциаль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2. Пользователи Участника должны быть ознакомлены под роспись с документами, регулирующими ЭДО в СЭД ФК, определенными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орядок вступления в действие настоящих Правил, а также внесения в них измен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Настоящие Правила вступают в силу в отношении Участника после заключения Договора между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2. Изменения и дополнения в настоящие Правила вносятся в порядке, установленно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екращение действия настоящих Прави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. Обязательства Сторон по исполнению настоящих Правил прекращаются при расторжении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2. Прекращение действия настоящих Правил не влияет на юридическую силу и действительность ЭД, которыми Стороны обменивались до прекращения действия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ОННЫЕ ДОКУМЕН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ребования, предъявляемые к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ЭД, сформированные в СЭД ФК и подписанные надлежащим количеством корректных ЭП, имеют юридическую силу наравне с бумажными документами, подписанными собственноручными подпис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ЭД считаются надлежащим образом оформленными при условии их соответствия законодательству Российской Федерации, а также документам, регулирующими ЭДО в СЭД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ЭД, не отвечающие требованиям, предъявляемым к ЭД настоящими Правилами, рассматриваются Сторонами как ЭД, не имеющие юридическо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ьзование ЭП в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ЭД может быть подписан только ЭП уполномоченных лиц Сторон, для которых УЦ ФК изданы действующие Сертифик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екращение действия Сертификатов уполномоченных лиц Сторон не влияет на юридическую силу ЭД, которыми Стороны обменивались до прекращения действия Сертифик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Использование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ЭД, подписанный надлежащим количеством корректных ЭП уполномоченных лиц Сторон, имеет равную юридическую силу с документом, представленным на бумажном носителе, подписанном собственноручными подписями уполномоченных лиц Сторон, и не может быть оспорен только на том основании, что он выполнен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ЭД может иметь неограниченное количество экземпляров, в том числе выполненных на машиночитаемых носителях различного типа. Для создания дополнительного экземпляра существующего ЭД осуществляется копирование ЭД вместе со всеми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се экземпляры ЭД являются подлинниками данного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едставление сведений, содержащихся в ЭД, на бумажном носител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Сведения, содержащиеся в ЭД, могут быть представлены (распечатаны) на бумажном носителе. В этом случае их соответствие ЭД должно быть заверено Организатором или Участником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ЭД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ЭД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ДО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ЭД уполномоченными лицами Стор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одлинности доставленного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получе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ЭД (регистрацию входящих и исходящих ЭД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ЭД с обеспечением возможности проверки ЭП и печати ЭД на бумажном носителе в течение всего срока хра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дополнительных экземпляро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едставлений (распечатывание) ЭД в бумаж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ортирование ЭД во внешние систе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ормирование ЭД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Формирование ЭД осуществляется согласно документации, указанной в пункте 1.3.1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В отношениях между отправителем и получателем ЭД считается исходящим от отправителя, если ЭД отправлен лицом, уполномоченным действовать от имени отправителя в отношении данного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рка подлинности доставленного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оверка подлинности ЭД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ЭД на соответствие документам, указанным в п.1.3.1.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у корректности всех ЭП 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случае положительного результата проверки подлинности ЭД данный ЭД принимается к исполнению. В противном случае данный ЭД к исполнению не принимается, о чем получатель должен послать уведомление отправителю с указанием причины непринятия документа к испол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Не принятые к исполнению ЭД сохраняются на случай возможной необходимости разрешения в отношении них конфликт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тверждение получения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Подтверждение получения ЭД (уведомление) производится в автоматическом режиме, согласно документам, указанным в п.1.3.1.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тзыв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Участник вправе отозвать отправленный ЭД согласно документам, регулирующим ЭДО в СЭД ФК, определенным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ЭД может быть отозван отправителем до начала его обработки (исполнения) получ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Учет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Учет ЭД осуществляется путем ведения электронных журналов учета СЭД 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Срок хранения электронных журналов учета определяется сроком хранения учитываемых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Хранение Э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ЭД должны храниться со всеми реквизитами (полями), включая ЭП. Допускается хранение ЭД в виде последовательности всех полей ЭД (включая все ЭП) в записи базы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Срок хранения ЭД должен соответствовать сроку хранения соответствующих документов на бумаж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Хранение ЭД должно сопровождаться хранением соответствующих электронных журналов учета, Сертификатов, подтверждений о доставке ЭД, а также ПО, обеспечивающего возможность работы с электронными журналами и проверки ЭП хранимых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282"/>
      <w:bookmarkStart w:id="2" w:name="Par28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ОБЕСПЕЧЕНИЕ ИНФОРМАЦИО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щие требования обеспечения защиты информации в СЭД 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В случае обмена конфиденциальной информацией организационно-технические меры по защите и доступу к ней регламентируется законодательством Российской Федерации, нормативными актами, регулирующими вопросы информацион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правление ключевой информаци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Управление ключевой информацией осуществляют администраторы безопасности информации, уполномоченные лица УЦ ФК и администраторы АРМ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Ключевая информация содержит сведения конфиденциального характера, хранится на учтенных в установленном порядке носителях ключевой информации и не подлежит передаче треть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Носители ключевой информации относятся к материальным носителям, содержащим информацию ограниченного распространения. При обращении с ними должны выполняться требования "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рук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обеспечении безопасности хранения, обработки и передачи по каналам связи с использованием средств криптографической защиты информации с ограниченным доступом, не содержащей сведений, составляющих государственную тайну", утвержденной Приказом Федерального агентства правительственной связи и информации при Президенте Российской Федерации от 13.06.2001 N 152 (далее - Инструкция N 152), иных документов, регламентирующих порядок обращения с информацией ограниченного распространения в федеральных органах исполнительной власти, и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Учет носителей ключевой информации осуществляют администраторы безопасности информации и администраторы АРМ Участника по соответствующим учетным ф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5. Требования по организации хранения и использования носителей ключе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1. Порядок хранения и использования носителей ключевой информации должен исключать возможность несанкционированного доступа к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2. Во время работы с носителями ключевой информации доступ к ним посторонних лиц должен быть исключ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3. Не разреш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несанкционированное копирование носителей ключе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 или передавать носители ключевой информации лицам, к ним не допущен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ить ключи ЭП на дисплей или принт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авлять носитель ключевой информации в считывающее устройство других компьют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лять носитель ключевой информации без присмотра на рабочем ме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исывать на носитель ключевой информации посторонние фай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Порядок работы с ключами аутентификации для организации шифрованной связи (при использовании аппаратно-программного комплекса шифрования (далее - АПКШ) "Континент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1. В качестве ключей и сертификата аутентификации могут использоваться сертификаты, выданные удостоверяющим центром Федерального казначейства с наличием в их составе идентификатора «аутентификация клиента». Порядок получения плановой смены ключей и сертификатов, в указанном пункте описан в Регламенте удостоверяющего центра Федерального казначе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305"/>
      <w:bookmarkEnd w:id="3"/>
      <w:r>
        <w:rPr>
          <w:rFonts w:cs="Times New Roman" w:ascii="Times New Roman" w:hAnsi="Times New Roman"/>
          <w:sz w:val="24"/>
          <w:szCs w:val="24"/>
        </w:rPr>
        <w:t>4.2.6.2. Формирование комплекта ключей аутентификации и запроса на получение сертификата открытого ключа аутентификации осуществляется администратором АРМ Участника с последующей передачей запроса администратору безопасности информации любым доступным способом (администратор безопасности информации может формировать ключи аутентификации, соответствующий запрос и сертификат только для обеспечения проверки подключения АРМ Участника и проведения тестового обмена ЭД с Участником по защищенным каналам связ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3. Мероприятия по обеспечению удаленного защищенного доступа к информационным ресурсам Организатора и выпуску сертификата открытого ключа аутентификации осуществляются администратором безопасности информации в соответствии с эксплуатационной документацией на СК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4. Передача сертификата открытого ключа аутентификации администратору АРМ Участника или представителю Участника, действующего на основании доверенности, осуществляется любым доступным способом. Срок действия ключа аутентификации и соответствующего сертификата - два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5. За две недели до окончания срока действия ключей аутентификации администратор АРМ Участника осуществляет формирование нового комплекта ключей и соответствующего запроса на получение сертификата открытого ключа аутентификации, который направляет администратору безопасности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6.6. Обо всех случаях компрометации закрытых ключей аутентификации администратор АРМ Участника извещает администратора безопасности информации. В этом случае формируется новый комплект ключей аутентификации в соответствии с </w:t>
      </w:r>
      <w:hyperlink w:anchor="Par30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.2.6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7. Порядок работы с ключами ЭП определяется Регламентом УЦ Ф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Все работы, связанные с управлением списком отозванных сертификатов и поддержанием его в актуальном состоянии, обеспечиваются УЦ Ф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bookmarkStart w:id="4" w:name="Par326"/>
      <w:bookmarkEnd w:id="4"/>
      <w:r>
        <w:rPr>
          <w:rFonts w:cs="Times New Roman" w:ascii="Times New Roman" w:hAnsi="Times New Roman"/>
          <w:sz w:val="24"/>
          <w:szCs w:val="24"/>
        </w:rPr>
        <w:t>4.3. Порядок действий при компрометации и отзыве ключей ЭП определяется Регламентом УЦ Ф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рядок действий при компрометации закрытых ключей аутентифик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При компрометации закрытого ключа аутентификации уполномоченное лицо Участника немедленно прекращает его использование и незамедлительно сообщает об этом администратору АРМ Участника, а тот, в свою очередь, - администратору безопасности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После получения от владельца Сертификата Участника сообщения о компрометации закрытого ключа аутентификации администратор безопасности информации проверяет достоверность полученного сообщения. В случае подтверждения полученной информации инициируется процедура отзыва или приостановления действия соответствующего Сертифик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ведомление о компрометации закрытых ключей аутентификации должно быть подтверждено официальным уведомлением Участника о компрометации в письменном ви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Использовать скомпрометированные закрытые ключи аутентификации для организации защищенного канала связи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4. В случае компрометации закрытого ключа аутентификации Участник установленным порядком изготавливает новые открытый и закрытый ключи аутентифик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ЗРЕШЕНИЯ КОНФЛИКТНЫХ СИТУАЦИЙ И СП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СУЩЕСТВЛЕНИЕМ ЭД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озникновение конфликтных ситуаций в связи с осуществлением ЭДО в СЭД Ф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В связи с осуществлением ЭДО возможно возникновение конфликтных ситуаций, связанных с формированием, подтверждением получения ЭД, а также использования в документах ЭП. Данные конфликтные ситуации могут возникать, в частности,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аривание факта отправления и/или получе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аривание времени отправления и/или получения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аривание содержания отправленного/полученного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аривание подлинности экземпляров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аривание целостности Э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паривание идентичности лица, заверившего ЭД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паривание полномочий лица, заверившего ЭД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Конфликтные ситуации разрешаются (урегулируются) Сторонами в рабочем порядке и/или по итогам работы комиссии по разрешению конфликтной ситуации (далее - Комисс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В случае невозможности разрешения конфликтной ситуации в рабочем порядке и/или по итогам работы Комиссии Стороны разрешают конфликтную ситуацию в претензионном порядке либо направляют имеющиеся разногласия на рассмотрение вышестоящих органов либо суда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ведомление о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случае возникновения обстоятельств, свидетельствующих, по мнению одной из Сторон, о возникновении и/или наличии конфликтной ситуации, данная Сторона (далее - Сторона-инициатор) незамедлительно извещает другую заинтересованную Сторону о возможном возникновении и/или наличии конфликтной ситуации, обстоятельствах, свидетельствующих о ее возникновении или наличии, а также ее предполагаемых причи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тороны, которым было направлено извещение о конфликтной ситуации и участвующие в ее разрешении (далее - Стороны-ответчики), обязаны не позднее чем в течение следующего рабочего дня проверить наличие указанных в извещении обстоятельств и по необходимости принять меры по разрешению конфликтной ситуации со свое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В тот же срок Стороны-ответчики извещают доступными способами Сторону-инициатора о результатах проверки и, при необходимости, о мерах, принятых для разрешения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зрешение конфликтной ситуации в рабочем поряд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Конфликтная ситуация признается разрешенной в рабочем порядке в случае, если Сторона-инициатор удовлетворена информацией, полученной в извещениях Сторон-ответчиков, и не имеет к ним претензий в связи с конфликтной ситу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В случае если Сторона-инициатор не удовлетворена информацией, полученной от Сторон-ответчиков, для рассмотрения конфликтной ситуации формируетс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Формирование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В случае, если конфликтная ситуация не была разрешена в рабочем порядке, Сторона-инициатор должна не позднее чем в течение трех рабочих дней после возникновения конфликтной ситуации направить уведомление о конфликтной ситуации (далее - Уведомление) и предложение о создании комиссии по разрешению конфликтной ситуации (далее - Предложение) Стороне-ответч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Уведомление должно содержать информацию о предмете и существе конфликтной ситуации, обстоятельствах, по мнению Стороны-инициатора, свидетельствующих о наличии конфликтной ситуации, возможных причинах и последствиях ее возникнов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Уведомление должно содержать информацию с указанием фамилий, имен, отчеств, должностей и контактной информации должностных лиц Стороны-инициатора, уполномоченных в разрешении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Предложение должно содержать информацию о предлагаемом месте, дате и времени сбора комиссии, но не позднее трех рабочих дней со дня отправления Предложения, список предлагаемых для участия в работе Комиссии представителей Стороны-инициатора с указанием фамилий, имен, отчеств, должностей, при необходимости исполняемых при обмене электронными документами функциональных ролей (администратор, администратор безопасности и т.п.), их контактной информации (телефон, факс, электронная поч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5. Уведомление и Предложение составляются на бумажном носителе, подписываются должностными лицами Стороны-инициатора, уполномоченными в разрешении конфликтной ситуации, и передаются Стороне-ответчику в установленном порядке, обеспечивающем подтверждение вручения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6. Уведомление и Предложение могут быть составлены и направлены в форме ЭД. При этом факт их доставки должен быть подтвержде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Формирование комиссии по разрешению конфликтной ситуации, ее соста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Не позднее чем на третий рабочий день после получения Предложения Сторонами, участвующими в разрешении конфликтной ситуации, должна быть сформирована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Комиссия формируется на основании совместного приказа Сторон. Приказ устанавливает состав Комиссии, время и место е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Устанавливается тридцатидневный срок работы Комиссии. В исключительных случаях срок работы Комиссии по согласованию Сторон может быть дополнительно продлен не более чем на тридцать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4. Если Стороны не договорятся об ином, в состав Комиссии входит равное количество уполномоченных лиц каждой из Сторон, участвующих в разрешении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5. В состав Комиссии назначаются представители служб информационно-технического обеспечения и служб обеспечения информационной безопасности, а также представители подразделений - исполнителей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6. В состав Комиссии могут быть включены представители юридических служб Сторон, представители органов, осуществляющих государственное регулирование и контроль соответствующих видов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7. Независимо от соглашения Сторон в состав Комиссии должен входить хотя бы один уполномоченный представитель УЦ ФК или РЦ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8. По инициативе любой из Сторон к работе Комиссии для проведения технической экспертизы могут привлекаться независимые эксперты, в том числе представители поставщиков средств защиты информации. При этом Сторона, привлекающая независимых экспертов, самостоятельно решает вопрос об оплате экспе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9. Лица, входящие в состав Комиссии, должны обладать необходимыми знаниями и опытом работы в области подготовки и исполнения электронных документов, построения и функционирования СЭД ФК, организации и обеспечения информационной безопасности при обмене ЭД, должны иметь соответствующий допуск к необходимым для проведения работы Комиссии документальным материалам и программно-техническим средст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0. При участии в Комиссии представителей сторонних органов и организаций их право представлять соответствующие органы и организации должно подтверждаться официальным документом (доверенностью, предписанием, копией приказа или распоря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дачи, права и полномочия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Задача Комиссии - установить на организационно-техническом уровне наличие или отсутствие фактических обстоятельств, свидетельствующих о наличии конфликтной ситуации, ее причинах и последст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Комиссия имеет право получать доступ к необходимым для проведения ее работы документальным материалам Сторон,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Комиссия имеет право ознакомления с условиями и порядком подготовки, формирования, обработки, доставки, исполнения, хранения и учета электро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. Комиссия имеет право ознакомления с условиями и порядком эксплуатации Сторонами программно-технических средств обмена электрон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5. Комиссия имеет право ознакомления с условиями и порядком изготовления, использования и хранения Сторонами ключевой информации, а также иной конфиденциальной информации и ее носителей, необходимых для работы средств обмена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6. Комиссия имеет право получать объяснения от должностных лиц Сторон, обеспечивающих обмен Э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7. Комиссия вправе получать от Сторон любую иную информацию, относящуюся, по ее мнению, к рассматриваемой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8. Для проведения необходимых проверок и документирования данных Комиссией могут применяться специальные программно-технически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9. Комиссия не вправе давать правовую или какую-либо иную оценку установленных ею фактов, кроме организационно-техниче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ротокол работы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Все действия, предпринимаемые Комиссией для выяснения фактических обстоятельств, а также выводы, сделанные комиссией, заносятся в Протокол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Протокол работы Комиссии должен содержать следующие дан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 с указанием сведений о фамилиях, именах, отчествах, местах работы, занимаемых должностях, допусках к необходимым работам, при необходимости исполняемых при обмене ЭД функциональных ролях, контактной информации и квалификации каждого из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ое изложение обстоятельств, свидетельствующих, по мнению Стороны-инициатора, о возникновении и/или наличии конфликт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ные Комиссией фактические обстоя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проведенные Комиссией для установления наличия, причин возникновения и последствий возникшей конфликтной ситуации, с указанием даты времени и места их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ы, к которым пришла Комиссия в результате проведен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и всех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3. В случае, если мнение члена или членов Комиссии относительно порядка, методики, целей проводимых мероприятий не совпадает с мнением большинства членов Комиссии, в Протокол заносится соответствующая запись, которая подписывается членом или членами Комиссии, чье особое мнение отражает соответствующая за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4. Протокол составляется в форме документа на бумажном носителе, по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Прот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Акт по итогам работы комиссии по разрешению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1. По итогам работы Комиссии составляется Акт, при этом Акт должен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место составления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и время начала и окончания работы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ические обстоятельства, установленные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ий перечень мероприятий, проведенных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ды, к которым пришла Комиссия в результате проведен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и членов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личия - особое мнение члена ил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2. К Акту может прилагаться особое мнение члена или членов Комиссии, не согласных с выводами Комиссии, указанными в Акте. Особое мнение составляется в произвольной форме, подписывается членом или членами Комиссии, чье мнение оно отраж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3. Акт составляется в форме документа на бумажном носителе, по одному экземпляру каждой Стороне. По обращению любого из членов Комиссии Стороной, к которой было направлено обращение, ему должна быть выдана заверенная копия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Разрешение конфликтной ситуации по итогам работы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1. Акт Комиссии является основанием для принятия Сторонами решения по урегулированию конфликт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2. В срок не более трех рабочих дней со дня окончания работы Комиссии Стороны на основании выводов Комиссии принимают меры по разрешению конфликтной ситуации и извещают другие Стороны о принятых м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3. Конфликтная ситуация признается разрешенной по итогам работы Комиссии, если Стороны удовлетворены выводами, полученными Комиссией, мерами, принятыми другими участвующими в разрешении конфликтной ситуации Сторонами, и не имеют взаимных претенз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4. В случае, если конфликтная ситуация признается Сторонами разрешенной, то в срок не позднее пяти рабочих дней со дня окончания работы Комиссии Стороны оформляют решение об урегулировании конфликтной ситуации (далее - Реш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5. Решение составляется Сторонами в форме документа на бумажном носителе по одному экземпляру каждой Стороне. Решение подписывается уполномоченными в разрешении конфликтной ситуации лицами Сторон и утверждается руководителями Сторон либо их замест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ретензионный порядок разрешения конфликт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1. В случае, если конфликтная ситуация не разрешена по итогам работы Комиссии, в случае прямого или косвенного отказа одной из Сторон от участия в работе, или если одной из Сторон создавались препятствия работе Комиссии, а также в иных случаях, если одна из Сторон считает, что ее права в связи с обменом ЭД были нарушены, она обязана направить Стороне, которая, по ее мнению, нарушила ее права, Претенз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2. Претензия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существа требований Стороны-иници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озможности денежной оценки претензии - ее сумму и ра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фактических обстоятельств, на которых основываются требования Стороны-инициатора и доказательства, подтверждающие их, со ссылкой на соответствующие нормы законодательства и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работе Комиссии и, в случае, если Комиссия работала в связи с рассматриваемой конфликтной ситуацией, копии материалов работы Комиссии, независимо от выводов Комиссии, согласия или несогласия с этими выводами Стороны-иници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окументы, имеющие значение, по мнению Стороны-инициат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прилагаемых к Претензии документов и других доказательств, а также иные сведения, необходимые для урегулирования разногласий по Прет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3. Претензия составляется в форме документа на бумажном носителе, подписывается руководителем Стороны-инициатора либо его заместителем, заверяется печатью Стороны-инициатора. Претензия и прилагаемые к ней документы направляются в адрес Стороны-ответчика в установленном порядке, обеспечивающем подтверждение вручения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4. Сторона, в адрес которой направлена Претензия, обязана в срок не позднее трех рабочих дней удовлетворить требования Претензии или представить мотивированный отказ в их удовлетворении. Непредставление ответа на Претензию в течение указанного срока является нарушением установленного настоящими Правилами претензионного порядка и может рассматриваться в качестве отказа в удовлетворении требований Претенз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Разрешение конфликтной ситуации суд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1.1. В случае невозможности разрешения споров и разногласий по конфликтной ситуации в рабочем порядке, по итогам работы Комиссии или в претензионном порядке Стороны передают их на рассмотрение суда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484E03E4F405308A8E09B6E7F60F5E976DFDB51674755FE04DB9AB7913D4BD8912E3E2B518C01C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17:00Z</dcterms:created>
  <dc:creator>Лебедев В.М.</dc:creator>
  <dc:description/>
  <cp:keywords/>
  <dc:language>en-US</dc:language>
  <cp:lastModifiedBy>Лебедев В.М.</cp:lastModifiedBy>
  <dcterms:modified xsi:type="dcterms:W3CDTF">2013-09-02T07:17:00Z</dcterms:modified>
  <cp:revision>2</cp:revision>
  <dc:subject/>
  <dc:title>Приложение</dc:title>
</cp:coreProperties>
</file>