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23"/>
      <w:bookmarkEnd w:id="0"/>
      <w:r>
        <w:rPr>
          <w:rFonts w:cs="Times New Roman" w:ascii="Times New Roman" w:hAnsi="Times New Roman"/>
          <w:sz w:val="24"/>
          <w:szCs w:val="24"/>
        </w:rPr>
        <w:t>ДОГОВОР N ____ ОТ ______ 201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ЭЛЕКТРОННЫМИ ДОКУМЕН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Федерального казначейства по Тамбовской области в лице руководителя Гаврилюка Валерия Геннадьевича, действующего на основании приказа Министерства финансов Российской Федерации от 13 июня 2018 г. № 800 л/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 Положения об Управлении Федерального казначейства по Тамбовской области, утверждённого приказом Федерального казначейства </w:t>
        <w:br/>
        <w:t>от 27 декабря 2013 г. № 316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Организатор», с одной стороны, и ___________, в лице ___________________________, действующего на основании ___________________________, именуем____ в дальнейшем «Участник», с другой стороны, вместе именуемые «Сторонами», заключили настоящий договор (далее - 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оговор регулирует отношения между Сторонами, возникающие в процессе электронного документооборота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лектронного документооборота в системе электронного документооборота Федерального казначейства (далее - Правила), являющимися Приложением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говор определяет права и обязанности Сторон, возникающие при осуществлении электронного документооборота (далее - ЭДО), с учетом выполнения требований по обеспечению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оговор определяет условия и порядок обмена электронными документами (далее - ЭД) при осуществлении ЭДО между Сторонами в системе электронного документооборота Федерального казначейства (далее - СЭДФ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осуществлении обмена ЭД с использованием СЭДФК Стороны обяз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Руководствоваться законодательством Российской Федерации, нормативными правовыми актами органов государственной власти, регулирующих отношения в области использования ЭП, нормативными актами Министерства финансов Российской Федерации, Федерального казначейства, эксплуатационной документацией на программное обеспечение (далее - ПО) СЭДФК и, средства криптографической защиты информации (далее - СКЗИ), а так же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При компрометации ключей электронных подписей (далее - ключ ЭП) руководствоваться </w:t>
      </w:r>
      <w:hyperlink w:anchor="Par3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роны признают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ЭД, сформированные каждой из участвующих в ЭДО Сторон, имеют равную юридическую силу с соответствующими документами на бумажных носителях информации, если они подписаны корректными усиленными квалифицированными электронными подписями (далее - ЭП) - ЭП лиц, имеющих право подписи соответствующих документов (далее - уполномоченные лица), и для этих ЭП соблюдены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а подлинность этих ЭП в ЭД, при наличии достоверной информации о моменте подписания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 используется в соответствии со сведениями, указанными в сертифик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меняемые в СЭДФК сертифицированные СКЗИ и ЭП обеспечивают конфиденциальность, целостность и подлинность ЭД при осуществлении Сторонами обмена ЭД с использованием общедоступных каналов связи и нескомпрометированных ключей ЭП уполномоч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ЭП в ЭД, при выполнении условий Договора, признаются равнозначными собственноручным подписям уполномоченных лиц. ЭД, подписанные ЭП, имеют равную юридическую силу с документами на бумажных носителях информации, подписанных собственноручными подписями уполномоченных лиц и оформле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ЭД, подписанные ЭП, не являющимися корректными, приему и испол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тор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8"/>
      <w:bookmarkEnd w:id="1"/>
      <w:r>
        <w:rPr>
          <w:rFonts w:cs="Times New Roman" w:ascii="Times New Roman" w:hAnsi="Times New Roman"/>
          <w:sz w:val="24"/>
          <w:szCs w:val="24"/>
        </w:rPr>
        <w:t>2.3.1. Предоставить информацию о технических требованиях, предъявляемых к АРМ Участника, необходимых для подключения к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Предоставить во временное пользование Участнику ПО и СКЗИ, необходимые для организации автоматизированного рабочего места (далее - АРМ) Участника в соответствии с требованиями к АРМ (кроме общесистемного и офисного ПО), документацию пользователя, администратор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ринимать и исполнять оформленные должным образом ЭД Участника СЭДФК в соответствии с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Предоставлять Участнику актуальные справочники, используемые в СЭДФК и необходимые для подготовки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ри изменении порядка и/или правил обработки ЭД, при необходимости, своевременно предоставлять Участнику модернизированное ПО для АРМ Участника с откорректированной техническ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Оказывать Участнику услуги по сопровождению АРМ Участника на условиях и в соответствии с утвержденным Федеральным казначейством и актуальным на соответствующий период документом "Порядком сопровождения и технического обслуживания ППО ФК", за исключением установки и настройки СК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рганизатор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тказывать Участнику в приеме, исполнении ЭД с указанием мотивированной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останавливать обмен ЭД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и Участник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и спорных ситуаций, а также для выполнения неотложных, аварийных и ремонтно-восстановительных работ на АРМ Организатора с уведомлением Участника о сроках проведения эт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ередачи ЭД в СЭДФК Участник оформляет и передает Организатору документы на бумажных носителях и в виде структурированного файла,  в соответствии утвержденным Федеральным казначейством и актуальным на дату предоставления документом «Требования к форматам текстовых файлов, используемых при информационном взаимодействии между органами ФК и участниками бюджетного процесса, неучастниками бюджетного процесса, бюджетными учреждениями, автономными учреждениями, Счетной палатой» на магнитном носителе по согласованию с Организа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Проводить замену ПО СЭДФК, в том числе СКЗИ. При этом, если замена приводит к необходимости реконфигурации технических средств или общесистемного ПО для АРМ Участника, Организатор обязан сообщить об этом Участнику не менее чем за 10 рабочих дней до даты начала работы в нов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частник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Использовать АРМ Участника исключительно в целях, предусмотренных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2. Назначать лиц, отвечающих за организацию и обеспечение эксплуатации программно-технических средств АРМ Участника, согласно составу пользователей, определенному в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х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Передавать Организатору должным образом оформленные ЭД и получать от Организатора электронные сообщения, подтверждающие получение и обработку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4. Не вносить исправления, изменения или дополнения, а также не передавать третьим лицам ПО (в том числе СКЗИ и ключевую документацию к ним) и соответствующую техническую документацию, предоставляемые Организатором по настоящему Договору согласно </w:t>
      </w:r>
      <w:hyperlink w:anchor="Par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.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. Формировать новые ключи ЭП и ключи проверки ЭП в случае компрометации действующих ключей ЭП и ключей проверки ЭП или за 10 рабочих дней до истечения срока действия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6. Исполнять требования по обеспечению информационной безопасности АРМ Участника, изложенные в </w:t>
      </w:r>
      <w:hyperlink w:anchor="Par2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7. Соблюдать требования предоставленной Организатором документации пользователя и администратора АРМ Участника и утвержденный Федеральным казначейством "Порядок сопровождения и технического обслуживания абонентов СЭ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част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Требовать от Организатора исполнения принятых от Участника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Требовать от Организатора приостановления исполнения (обработки) всех ЭД в случаях компрометации ключей ЭП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ждая из Сторон несет ответственность за содержание ЭД, подписанных ЭП уполномоченных лиц соответствующ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не несут ответственности за возможные временные задержки исполнения и/или искажения ЭД, возникающие по вине лиц, предоставляющих услуги связи для использования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рганизатор не несет ответственности за убытки Участника, возникшие вследствие несвоевременного контроля Участником электронных сообщений, подтверждающих получение и обработку ЭД, неисполнения Участником ЭД, а также за несоблюдение Участником мер по обеспечению защиты от несанкционированного доступа к информации, в том числе и ключам ЭП, на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а не несет ответственность за убытки другой Стороны, возникшие вследствие несвоевременного сообщения о компрометации ключей ЭП представителями другой Стороны, участвующими в СЭД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частник несет ответственность за соблюдение требований предоставляемой  Организатором документации пользователя и администратора АРМ Участника и утвержденного Федеральным казначейством "Порядка сопровождения и технического обслуживания абонентов СЭ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торона, несвоевременно сообщившая о случаях утраты или компрометации ключей ЭП, несет связанные с этим риски убы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РАЗРЕШЕНИЯ КОНФЛИКТНЫХ СИТУ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возникновении конфликтных ситуаций, возникающих в ходе обмена ЭД между Сторонами, Стороны должны стремиться разрешить их путем пере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, если конфликтная ситуация не урегулирована в результате переговоров Сторон, создается Комиссия из представителей Сторон в соответствии с </w:t>
      </w:r>
      <w:hyperlink w:anchor="Par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поры и разногласия, по которым Стороны не могут достигнуть соглашения, подлежат разрешению в суд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В случае обмена конфиденциальной информацией организационно- технические меры по защите и доступу к ней регламентируется законодательством Российской Федерации, соответствующими нормативными актами, регулирующими вопросы информацион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ДОГОВО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ЕГО ИЗМЕНЕНИЯ И РАСТОР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заключается на неопределенный срок и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принятия нормативно-правового  акта уполномоченным государств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стоящий Договор может быть расторгнут по письмен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и СКЗИ, переданное в соответствии с пунктом 2.3.1. настоящего договора, подлежит возврату Организатору после расторжен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ЕЛЬНЫ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 взаимному согласию Сторон в текст Договора могут вноситься изменения и до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се изменения и дополнения к настоящему Договору имеют юридическую силу и являются действительными, если они составлены в письменном виде и подписаны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 И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:              </w:t>
        <w:tab/>
        <w:tab/>
        <w:tab/>
        <w:t xml:space="preserve">        </w:t>
      </w:r>
      <w:r>
        <w:rPr/>
        <w:t>Участник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392000,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. Тамбов,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л.К.Маркса, д.132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Н 6831001043 КПП 6829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napToGrid w:val="false"/>
              <w:spacing w:lineRule="auto" w:line="360" w:before="0" w:after="20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Федерального казначейства по Тамбов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 В.Г. Гаврилю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__________________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_________________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326"/>
      <w:bookmarkStart w:id="3" w:name="Par305"/>
      <w:bookmarkStart w:id="4" w:name="Par282"/>
      <w:bookmarkStart w:id="5" w:name="Par128"/>
      <w:bookmarkStart w:id="6" w:name="Par326"/>
      <w:bookmarkStart w:id="7" w:name="Par305"/>
      <w:bookmarkStart w:id="8" w:name="Par282"/>
      <w:bookmarkStart w:id="9" w:name="Par128"/>
      <w:bookmarkEnd w:id="6"/>
      <w:bookmarkEnd w:id="7"/>
      <w:bookmarkEnd w:id="8"/>
      <w:bookmarkEnd w:id="9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4:00Z</dcterms:created>
  <dc:creator>Лебедев В.М.</dc:creator>
  <dc:description/>
  <cp:keywords/>
  <dc:language>en-US</dc:language>
  <cp:lastModifiedBy>Лебедев Валерий Михайлович</cp:lastModifiedBy>
  <cp:lastPrinted>2018-05-16T10:37:00Z</cp:lastPrinted>
  <dcterms:modified xsi:type="dcterms:W3CDTF">2018-06-13T11:25:00Z</dcterms:modified>
  <cp:revision>3</cp:revision>
  <dc:subject/>
  <dc:title>ДОГОВОР N ____ ОТ ______ 201_ Г</dc:title>
</cp:coreProperties>
</file>